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9 – USID de CHALONS EN CHAMPAGNE– emprises de Sissonne et ses sites rattach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9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3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